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приказа «О внесении измене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е № 2 к приказу комитета от 24.04.2022 № 64-п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еспечение функций комитета по жилищной полит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Мурманска, включая подведомственное муниципальное казенное учреждение «Новые формы управления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в редакции приказов от 02.06.2022 № 80-п, от 19.07.2022 № 93-п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.10.2022 № 113-п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11.2022 № 130-п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. 13 Постановления администрации города Мурманска от 20.11.2015 № 3217 «Об утверждении требований к порядку разработки и принятия правовых актов о нормировании в сфере закупок, содержанию указанных актов и обеспечению их исполнения» подготовлен проект приказа о внесении изменений в нормативные затраты на обеспечение функций подведомственного казенного учреждения в части утверждения нормативов количества и (или) нормативов цены товаров, работ, услу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Требований к порядку разработки и принятия правовых актов о нормировании в сфере закупок для обеспечения муниципальных нужд, содержанию указанных актов и обеспечению их исполнения, утвержденных постановлением администрации города Мурманска от 20.11.2015 № 3217, настоящий проект размещен для проведения обсуждения в целях общественного контро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оведения обсуждения: с 08.02.2023 по 14.02.2023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ожения общественных объединений, юридических и физических лиц в целях проведения обсуждения могут быть поданы в письменной форме по адресу: 183038, г. Мурманск, ул. Профсоюзов, д. 20, каб. 206 или в электронной форме на 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comzkp</w:t>
      </w:r>
      <w:r>
        <w:rPr>
          <w:rFonts w:cs="Times New Roman" w:ascii="Times New Roman" w:hAnsi="Times New Roman"/>
          <w:sz w:val="28"/>
          <w:szCs w:val="28"/>
        </w:rPr>
        <w:t>@citymurmansk.ru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418" w:right="851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7:27:00Z</dcterms:created>
  <dc:creator>*****</dc:creator>
  <dc:description/>
  <cp:keywords/>
  <dc:language>en-US</dc:language>
  <cp:lastModifiedBy>BelyakovaMA</cp:lastModifiedBy>
  <cp:lastPrinted>2023-02-07T10:27:00Z</cp:lastPrinted>
  <dcterms:modified xsi:type="dcterms:W3CDTF">2023-02-07T14:06:00Z</dcterms:modified>
  <cp:revision>4</cp:revision>
  <dc:subject/>
  <dc:title/>
</cp:coreProperties>
</file>